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96850</wp:posOffset>
                </wp:positionV>
                <wp:extent cx="320738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153pt;mso-wrap-distance-left:9.05pt;mso-wrap-distance-right:9.05pt;mso-wrap-distance-top:0pt;mso-wrap-distance-bottom:0pt;margin-top:-15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-187325</wp:posOffset>
                </wp:positionV>
                <wp:extent cx="2156460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95.75pt;mso-wrap-distance-left:9.05pt;mso-wrap-distance-right:9.05pt;mso-wrap-distance-top:0pt;mso-wrap-distance-bottom:0pt;margin-top:-14.7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организ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кассира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щие требования охраны труда </w:t>
      </w:r>
    </w:p>
    <w:p>
      <w:pPr>
        <w:pStyle w:val="Normal"/>
        <w:jc w:val="both"/>
        <w:rPr/>
      </w:pPr>
      <w:r>
        <w:rPr/>
        <w:t>1.1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кассира на своем рабочем месте.</w:t>
      </w:r>
    </w:p>
    <w:p>
      <w:pPr>
        <w:pStyle w:val="Normal"/>
        <w:jc w:val="both"/>
        <w:rPr/>
      </w:pPr>
      <w:r>
        <w:rPr/>
        <w:t>1.2. Самостоятельно работать в должности кассира разрешается лицам в возрасте не моложе 18 лет, имеющим необходимое образование согласно действующим квалификационным характеристикам, обладающим теоретическими знаниями и профессиональными навыками согласно требованиям действующих нормативно-правовых актов, не имеющим медицинских противопоказаний к работе по данной специальности.</w:t>
      </w:r>
    </w:p>
    <w:p>
      <w:pPr>
        <w:pStyle w:val="Normal"/>
        <w:jc w:val="both"/>
        <w:rPr/>
      </w:pPr>
      <w:r>
        <w:rPr/>
        <w:t>1.3. Работник обязан пройти предварительный (при поступлении на работу) и периодические (во время работы) медосмотры, обучение безопасным способам и приемам выполнения работ, вводный инструктаж по охране труда и инструктаж по охране труда на рабочем месте, если необходимо, стажировку на рабочем месте.</w:t>
      </w:r>
    </w:p>
    <w:p>
      <w:pPr>
        <w:pStyle w:val="Normal"/>
        <w:jc w:val="both"/>
        <w:rPr/>
      </w:pPr>
      <w:r>
        <w:rPr/>
        <w:t xml:space="preserve">1.4. Кассир должен иметь </w:t>
      </w:r>
      <w:r>
        <w:rPr>
          <w:color w:val="000000"/>
        </w:rPr>
        <w:t>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 и аттестации, допуск к работе</w:t>
      </w:r>
      <w:r>
        <w:rPr>
          <w:spacing w:val="2"/>
          <w:shd w:fill="FFFFFF" w:val="clear"/>
        </w:rPr>
        <w:t>.</w:t>
      </w:r>
    </w:p>
    <w:p>
      <w:pPr>
        <w:pStyle w:val="Normal"/>
        <w:jc w:val="both"/>
        <w:rPr/>
      </w:pPr>
      <w:r>
        <w:rPr/>
        <w:t>1.5. Во время работы с электрооборудованием работник кассы обязан иметь первую группу по электробезопасности и проходить ежегодную проверку знаний в объеме требований по электробезопасности к группе I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Кассир с целью соблюдения требований по охране труда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го соблюдать требования охраны труда на рабочем месте, вспомогательных и бытовых помещ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ть в порядке и чистоте свое рабочее мес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овать и сотрудничать с нанимателем в деле обеспечения здоровых и безопасных условий труда, незамедлительно сообщать своему непосредственному руководителю или иному должностному лицу о любой неисправности оборудования, инструмента, приспособлений, средств защиты, о  резком ухудшении состояния своего здоровья, в т.ч. о проявлении признаков желудочно-кишечных расстрой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ходить в определенном законом порядке медосмотры предварительные, периодические (не реже одного раза в 1 год), подготовку (обучение), переподготовку, стажировку, инструктаж, повышение квалификации и проверку знаний по вопроса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все нормы и обязательства по охране труда, установленные коллективным договором, соглашением, трудовым договором, правилами внутреннего трудового распорядка, должностными обязанност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пожарной безопасности, знать места нахождения средств пожароту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выполнять свои должностные обязанности, не отвлекать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оборудованием строго согласно инструкциям по эксплуатации заводов-производ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замедлительно уведомлять прямого руководителя о любой ситуации, несущей угрозу жизни или здоровью работников и окружающих, о происшедшем несчастном случае, ухудшении состояния своего здоровь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оказывать первую доврачебную помощь пострадавшим во время несчастных случа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ть необходимые номера телефонов для вызова экстренных служб (пожарно-спасательной службы – 01 (101), скорой медицинской помощи – 03 (103), аварийной службы газового хозяйства 04 (104) и т.д.) и быстрого информирования прямого и вышестоящих руководителей. Знать место хранения аптечки, эвакуационные пути на случай чрезвычайной ситуации.</w:t>
      </w:r>
    </w:p>
    <w:p>
      <w:pPr>
        <w:pStyle w:val="Normal"/>
        <w:jc w:val="both"/>
        <w:rPr/>
      </w:pPr>
      <w:r>
        <w:rPr/>
        <w:t>1.7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 Категорически запрещено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 предназначенных для этого местах.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>Во время выполнения работ на кассира при определенных условиях возможно воздействие следующих вредных производственных фактор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вышенного напряжения в электросети, замыкание которой может произойти через тело челове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вышенное или заниженное движение воздух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охая освещенность в рабочей зон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ические перегрузки и психические перегрузки.</w:t>
      </w:r>
    </w:p>
    <w:p>
      <w:pPr>
        <w:pStyle w:val="Normal"/>
        <w:jc w:val="both"/>
        <w:rPr/>
      </w:pPr>
      <w:r>
        <w:rPr/>
        <w:t>1.9. Кассир должен обеспечиваться согласно установленным нормам санитарной одеждой, санитарной обувью и санитарными принадлежностями.</w:t>
      </w:r>
    </w:p>
    <w:p>
      <w:pPr>
        <w:pStyle w:val="Normal"/>
        <w:jc w:val="both"/>
        <w:rPr/>
      </w:pPr>
      <w:r>
        <w:rPr/>
        <w:t>1.10. С целью предупреждения и предотвращения распространения желудочно-кишечных, паразитарных и иных заболеваний работники необходимо знать и строго соблюдать нормы и правила личной гигие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тко подстригать ног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щательно мыть руки с мылом (обладающим дезинфицирующим действием) перед тем как начать работу, переходя от выполнения одной операции к другой, после перерыва в работе, прикосновения к загрязненным предметам, а также после посещения санузла, перед приемом пищи и по окончании работы.</w:t>
      </w:r>
    </w:p>
    <w:p>
      <w:pPr>
        <w:pStyle w:val="Normal"/>
        <w:jc w:val="both"/>
        <w:rPr/>
      </w:pPr>
      <w:r>
        <w:rPr/>
        <w:t>1.11. Нарушение работником требований данной инструкции по охране труда</w:t>
      </w:r>
      <w:r>
        <w:rPr>
          <w:i/>
        </w:rPr>
        <w:t xml:space="preserve"> </w:t>
      </w:r>
      <w:r>
        <w:rPr/>
        <w:t>рассматривается как нарушение трудовой дисциплины. Работник, виновный в нарушении требований и норм настоящей инструкции, проходят внеочередной инструктаж и внеочередную аттестацию по охране труда, несет ответственность согласно трудовому договору, Правилам внутреннего трудового распорядка, Трудовому законодательству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u w:val="single"/>
        </w:rPr>
        <w:t>Перед началом работы кассир долж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деть установленную нормами спецодежду, обувь. Спецодежду необходимо застегнуть на все пуговицы, не допускать свободно свисающих концов одежды, волосы хорошо убрать под колпак (шапочку, косынку). Запрещается закалывать одежду булавками, иголками, держать в карманах одежды стеклянные, острые и бьющиеся предме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бедиться в отсутствии посторонних предметов внутри и вокруг используемого оборуд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ить устойчивость машины на столе, отсутствие внешних повреждений и посторонних предметов вокруг маш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равность кабеля (шнура) электропитания, вилки, розет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и надежность заземляющих соединений (отсутствие обрывов, прочность контакта между корпусом машины и заземляющим проводом). Не приступать к работе при отсутствии или ненадежности зазем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загрязнения снаружи и внутри маш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статочность освещения рабочей поверх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слепящего действия света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Кассиру необходимо подготовить рабочее место для безопасной работы: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свободных проход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ить устойчивость прилавка, стеллажа, прочность крепления оборудования к подставк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дежно установить (закрепить) передвижное (переносное) оборудование и инвентарь на рабочем столе, подстав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 включения контрольно - кассовой машины в электрическую сеть проверить исправность блокирующих устройст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ключить контрольно - кассовую машину в электрическую сеть и получением нулевого чека проверить ее работ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бедиться в исправной работе устройства вызова охраны (администрации), детектора банкнот, рабочего и аварийного освещения.</w:t>
      </w:r>
    </w:p>
    <w:p>
      <w:pPr>
        <w:pStyle w:val="Normal"/>
        <w:jc w:val="both"/>
        <w:rPr/>
      </w:pPr>
      <w:r>
        <w:rPr/>
        <w:t>2.3. Категорически запрещено начинать работу на поврежденном оборудовании, использовать поврежденные инструменты, приспособления и инвентарь.</w:t>
      </w:r>
    </w:p>
    <w:p>
      <w:pPr>
        <w:pStyle w:val="Normal"/>
        <w:jc w:val="both"/>
        <w:rPr/>
      </w:pPr>
      <w:r>
        <w:rPr/>
        <w:t>2.4. О любых неисправностях, выявленных во время подготовки к работе оборудования, инструмента, приспособлений, необходимо доложить прямому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Требования охраны труда при выполнении работы</w:t>
      </w:r>
    </w:p>
    <w:p>
      <w:pPr>
        <w:pStyle w:val="Normal"/>
        <w:jc w:val="both"/>
        <w:rPr/>
      </w:pPr>
      <w:r>
        <w:rPr/>
        <w:t>3.1. Кассиру разрешено делать только ту работу, которой он был обучен, получил инструктаж по охране труда и к которой допущен прямым руководителем или работником, ответственным за безопасное выполнение работ.</w:t>
      </w:r>
    </w:p>
    <w:p>
      <w:pPr>
        <w:pStyle w:val="Normal"/>
        <w:jc w:val="both"/>
        <w:rPr/>
      </w:pPr>
      <w:r>
        <w:rPr/>
        <w:t>3.2. Работнику категорически запрещено допускать к выполнению своей работы не прошедших обучение и посторонних лиц.</w:t>
      </w:r>
    </w:p>
    <w:p>
      <w:pPr>
        <w:pStyle w:val="Normal"/>
        <w:jc w:val="both"/>
        <w:rPr/>
      </w:pPr>
      <w:r>
        <w:rPr/>
        <w:t>3.3. Кассиру разрешено пользоваться только необходимым для безопасной работы исправным оборудованием, инструментом, приспособлениями и применять их только для тех работ, для которых они предназначены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u w:val="single"/>
        </w:rPr>
        <w:t>Во время работы на контрольно - кассовой машине кассиру необходимо: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соблюдать требования безопасности, изложенные в эксплуатационной документации завода - изготовителя;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включать машину в электрическую сеть через специальную розетку, которая должна быть заземлена;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заправку (замену) чековой и контрольной лент, добавление краски в красящий механизм производить только после отключения машины от электрической сети;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помнить,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остановке машины по неизвестной причине, а также при внезапном стопорении (остановка машины при незаконченном рабочем цикле) отключить ее от сети электропит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далять застрявшие обрывки чековой ленты пинцетом.</w:t>
      </w:r>
    </w:p>
    <w:p>
      <w:pPr>
        <w:pStyle w:val="Normal"/>
        <w:jc w:val="both"/>
        <w:rPr/>
      </w:pPr>
      <w:r>
        <w:rPr/>
        <w:t>3.5. Отключить контрольно - кассовую машину от электрической сети при пробое электрического тока на корпус машины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u w:val="single"/>
        </w:rPr>
        <w:t>При эксплуатации контрольно - кассовой маши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ступать к работе при отсутствии или неисправности заземления (занул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менять предохранители, не рассчитанные на ток, предусмотренный технической характеристикой данной машины, не включать машину в электрическую сеть без предохранителя (заменять предохранитель "жучком"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оприкасаться с токоведущими устройствами, шинами заземления, батареями отопления, водопроводными тру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вмешиваться в работу машины после ее включения до окончания рабочего цик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работать на машине при снятой крышке или открытой дверце чекопечатающего механизма.</w:t>
      </w:r>
    </w:p>
    <w:p>
      <w:pPr>
        <w:pStyle w:val="Normal"/>
        <w:jc w:val="both"/>
        <w:rPr/>
      </w:pPr>
      <w:r>
        <w:rPr/>
        <w:t>3.7. Выполняя работу, кассиру следует поддерживать чистоту и порядок на рабочем месте, не загораживать его и проходы к нему, между оборудованием, столами, стеллажами, к пультам управления и рубильникам, пути эвакуации и иные проходы ненужными предметами, пустой тарой, инвентарем, лишними запасами сырья, кулинарной продукцией. Пустую тару, следует вовремя убирать в предназначенное для этого место.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u w:val="single"/>
        </w:rPr>
        <w:t>При использовании электрооборудования кассиру следует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 переносить (передвигать) включенные в электрическую сеть контрольно-кассовые машины и другое нестационарное оборудован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 оставлять без надзора работающее оборудование, не допускать к его эксплуатации необученных и посторонних лиц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 складывать на оборудование инструмент, продукцию, тару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(выключить) его кнопкой «стоп» (выключателя) и отключить от электрической сети с помощью пускового устройства. </w:t>
      </w:r>
    </w:p>
    <w:p>
      <w:pPr>
        <w:pStyle w:val="Normal"/>
        <w:jc w:val="both"/>
        <w:rPr/>
      </w:pPr>
      <w:r>
        <w:rPr/>
        <w:t>3.9. В случае возникновения неисправностей при работе электрического оборудования кассиру необходимо обесточить его и доложить об этом прямому руководителю.</w:t>
      </w:r>
    </w:p>
    <w:p>
      <w:pPr>
        <w:pStyle w:val="Normal"/>
        <w:jc w:val="both"/>
        <w:rPr/>
      </w:pPr>
      <w:r>
        <w:rPr/>
        <w:t>3.10. Во время работы с применением разного вида оборудования следует соблюдать все меры безопасности, приведенные в эксплуатационной документации предприятия – изготовителя оборудования.</w:t>
      </w:r>
    </w:p>
    <w:p>
      <w:pPr>
        <w:pStyle w:val="Normal"/>
        <w:jc w:val="both"/>
        <w:rPr/>
      </w:pPr>
      <w:r>
        <w:rPr/>
        <w:t>3.11. О любых обнаруженных и возникших в процессе работы неполадках следует вовремя доложить своему прямому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К аварии или несчастному случаю могут привести нижеперечисленные ситуац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 выполнении работы нарушены требования данной инструкции по охране труд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вреждение применяемых в работе оборудования, инструмента, приспособлений и инвентар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ование оборудования, не соответствующего требованиям охраны труд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требований охраны труда при использовании электрического оборудов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мер противопожарной защиты.</w:t>
      </w:r>
    </w:p>
    <w:p>
      <w:pPr>
        <w:pStyle w:val="Normal"/>
        <w:jc w:val="both"/>
        <w:rPr/>
      </w:pPr>
      <w:r>
        <w:rPr/>
        <w:t>4.2. Если возникли поломки оборудования, следует прекратить работу, остановить оборудование при помощи нажатия кнопки «Стоп» и, выключив электропитание отключением автоматического выключателя, иных коммутационных устройств или отсоединив вилки розетки, исключить подачу к нему электрической энергии (газа), воды, сырья, продукта и пр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u w:val="single"/>
        </w:rPr>
        <w:t>Оборудование следует остановить при нижеперечисленных ситуация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ожиданной остановке оборудования из-за прекращения подачи электрической энергии, перегрузке электродвигателей, заклинивании или поломке рабочих частей машины и т.п.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 первых признаках возгорания или появления запаха дыма или характерного для горящей изоля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 ощущении действия на организм электрического напряжения, касаясь металлических частей оборуд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случае повреждении вилки, розетки, изоляции кабеля, провода питания (шнура), защищающих кожухов (крышек). С целью избегания поражения электрическим током нельзя пытаться устранять неисправности самостоятельн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случае появления свойственного не нормальной работе оборудования или повышении шума, стука, вибрации и т.п., обнаружения явных поломок и неполад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появились во время работы отклонения в показаниях приборов и в случае срабатывания средств аварийной сигнализ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попали в рабочие части оборудования посторонние предме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возникли иные предпосылки, способные привести к несчастному случаю или аварии.</w:t>
      </w:r>
    </w:p>
    <w:p>
      <w:pPr>
        <w:pStyle w:val="Normal"/>
        <w:jc w:val="both"/>
        <w:rPr/>
      </w:pPr>
      <w:r>
        <w:rPr/>
        <w:t>4.4. В случае напряжения («бьет током») на корпусе оборудования, появлении постороннего шума, запаха горящей изоляции, самопроизвольной остановки или неправильном действии механизмов и элементов оборудования его следует остановить (выключить) при помощи кнопки «Стоп» (выключателем) и выключить от электросети при помощи пускового устройства. Доложить о происшествии прямому или вышестоящему руководителю, если необходимо вызвать представителей аварийной и (или) технической служб.</w:t>
      </w:r>
    </w:p>
    <w:p>
      <w:pPr>
        <w:pStyle w:val="Normal"/>
        <w:jc w:val="both"/>
        <w:rPr/>
      </w:pPr>
      <w:r>
        <w:rPr/>
        <w:t xml:space="preserve">4.5. </w:t>
      </w:r>
      <w:r>
        <w:rPr>
          <w:u w:val="single"/>
        </w:rPr>
        <w:t>При пожаре на рабочем месте кассиру необходим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тановить работ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случае возгорания электросетей и электрического оборудования следует их обесточить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замедлительно организовать эвакуацию людей из помещения согласно утвержденному плану эваку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звать пожарно-спасательную службу по телефону 01 (101), «скорую медицинскую помощь» по телефону 03 (103) и поставить в известность прямого или вышестоящего руководите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чать ликвидацию пожара имеющимися первичными средствами пожаротушения.</w:t>
      </w:r>
    </w:p>
    <w:p>
      <w:pPr>
        <w:pStyle w:val="Normal"/>
        <w:jc w:val="both"/>
        <w:rPr/>
      </w:pPr>
      <w:r>
        <w:rPr/>
        <w:t>4.6. В других аварийных ситуациях (поломке систем водоснабжения, канализации, отопления, вентиляции и др.), создающих препятствия выполнению технологических операций, кассиру следует остановить работу и доложить об этом непосредственно руководителю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При несчастном случае (травме) кассиру следу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казать первую доврачебную помощь в соответствии с Инструкцией по оказанию первой доврачебной помощи пострадавшим. Если необходимо, вызвать «скорую медицинскую помощь» по телефону 03 (103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оложить о произошедшем случае непосредственному руководителю или иному должностному лицу </w:t>
      </w:r>
      <w:r>
        <w:rPr>
          <w:color w:val="FFFFFF"/>
          <w:sz w:val="8"/>
          <w:szCs w:val="8"/>
        </w:rPr>
        <w:t>http://ohrana-tryda.com/node/213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несчастный случай произошел непосредственно с работником, ему следует позвать на помощь, воспользоваться аптечкой первой доврачебной помощи, доложить об этом своему прямому руководителю или попросить сделать это кого-нибудь из окружающих. При авариях и несчастных случаях на производстве следует обеспечить до начала расследования сохранность обстановки, если это не несет угрозы жизни и здоровью людей и не грозит авар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Требования охраны труда по завершении работ</w:t>
      </w:r>
    </w:p>
    <w:p>
      <w:pPr>
        <w:pStyle w:val="Normal"/>
        <w:jc w:val="both"/>
        <w:rPr/>
      </w:pPr>
      <w:r>
        <w:rPr/>
        <w:t xml:space="preserve">5.1. Выключить и надежно обесточить оборудование при помощи рубильника или устройства его заменяющего и предотвращающего случайный пуск. </w:t>
      </w:r>
    </w:p>
    <w:p>
      <w:pPr>
        <w:pStyle w:val="Normal"/>
        <w:jc w:val="both"/>
        <w:rPr/>
      </w:pPr>
      <w:r>
        <w:rPr/>
        <w:t>5.2. Произвести обслуживание контрольно - кассовой машины и подготовить ее к следующему рабочему дню в соответствии с требованиями руководства по ее эксплуатации. Отключить контрольно - кассовую машину от электрической сети.</w:t>
      </w:r>
    </w:p>
    <w:p>
      <w:pPr>
        <w:pStyle w:val="Normal"/>
        <w:jc w:val="both"/>
        <w:rPr/>
      </w:pPr>
      <w:r>
        <w:rPr/>
        <w:t>5.3. Навести порядок на своем рабочем месте кассира, инструменты, приспособления, инвентарь убрать в специально предназначенные места. Не убирать мусор, отходы руками, пользоваться для этого щетками, совками и иными приспособлениями.</w:t>
      </w:r>
    </w:p>
    <w:p>
      <w:pPr>
        <w:pStyle w:val="Normal"/>
        <w:jc w:val="both"/>
        <w:rPr/>
      </w:pPr>
      <w:r>
        <w:rPr/>
        <w:t>5.4. Убрать санитарную одежду и обувь в отведенные для этого места, вымыть руки с мылом.</w:t>
      </w:r>
    </w:p>
    <w:p>
      <w:pPr>
        <w:pStyle w:val="Normal"/>
        <w:jc w:val="both"/>
        <w:rPr/>
      </w:pPr>
      <w:r>
        <w:rPr/>
        <w:t>5.5. Доложить своему прямому руководителю о любых неисправностях, выявленных во время работы, и принять все необходимые меры по их уст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»_____202__г.                                         _____________ /________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4:26:00Z</dcterms:created>
  <dc:creator>user</dc:creator>
  <dc:description/>
  <cp:keywords/>
  <dc:language>en-US</dc:language>
  <cp:lastModifiedBy>Nikolay</cp:lastModifiedBy>
  <dcterms:modified xsi:type="dcterms:W3CDTF">2021-03-23T20:15:00Z</dcterms:modified>
  <cp:revision>8</cp:revision>
  <dc:subject/>
  <dc:title>ИНСТРУКЦИЯ</dc:title>
</cp:coreProperties>
</file>